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szeptember 25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helyi buszjárat menetrendjének és nyomvonalának módosít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8183-    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melléklet 1.6.1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szeptember 1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Heading3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A Képviselő-testülethez</w:t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helyi buszjárat menetrendjének és nyomvonalának módosításáról</w:t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testület a 226/2025 (IX.15.) Kt. számú határozatával döntött arról, hogy közszolgáltatási szerződést köt az N-R-A Busz Kft.-vel (6070 Izsák, Ady Endre u. 19.). A szerződés megkötésre került a Vállalkozóval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2025. szeptember 15-én tartott rendkívüli testületi ülésen Ráduly Zsolt képviselő kérte a felülvizsgálatát a nyomvonalnak és a menetrendnek. Tekintettel arra, hogy a bűdről érkező diákoknak ne kelljen kitérőt tenniük Egyházerdő irányába, hanem közvetlenül a Postánál tudjanak leszállni. A lehetőségeket mérlegeltük és a határozat mellékletét képező menetrend és nyomvonal került kialakításra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rem a Tisztelt Képviselő-testületet, hogy a fenti körülmények figyelembevételével tárgyalja meg a határozat – tervezetben foglaltakat és fogadja el az abban foglaltakat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szeptember 19.</w:t>
        <w:tab/>
        <w:t xml:space="preserve">                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b/>
          <w:sz w:val="23"/>
          <w:szCs w:val="23"/>
        </w:rPr>
        <w:t>Balázsi Csilla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         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IX.2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helyi buszjárat menetrendjének és nyomvonalának módosításáról</w:t>
      </w:r>
    </w:p>
    <w:p>
      <w:pPr>
        <w:pStyle w:val="Normal"/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(továbbiakban: Mötv.) 13. § (1) bekezdés 18. pontjában foglalt feladatkörében az előterjesztést megtárgyalta, és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Elfogadja és jóváhagyja a határozat 1. mellékletében szereplő menetrendet és nyomvonalat.</w:t>
      </w:r>
    </w:p>
    <w:p>
      <w:pPr>
        <w:pStyle w:val="Normal"/>
        <w:spacing w:lineRule="auto" w:line="240"/>
        <w:ind w:left="70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3"/>
          <w:szCs w:val="23"/>
        </w:rPr>
      </w:pPr>
      <w:r>
        <w:rPr>
          <w:szCs w:val="24"/>
        </w:rPr>
        <w:t xml:space="preserve">Felhatalmazza a polgármestert, hogy a megkötött közszolgáltatási szerződés 2. mellékletét módosítsa a Vállalkozóval és az érintettekkel. </w:t>
      </w:r>
    </w:p>
    <w:p>
      <w:pPr>
        <w:pStyle w:val="Normal"/>
        <w:spacing w:lineRule="auto" w:line="240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azonnal</w:t>
        <w:tab/>
      </w: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Balázsi Csilla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</w:r>
      <w:r>
        <w:br w:type="page"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5973445" cy="43554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742940" cy="2319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sz w:val="24"/>
    </w:rPr>
  </w:style>
  <w:style w:type="character" w:styleId="LlbChar">
    <w:name w:val="Élőláb Char"/>
    <w:qFormat/>
    <w:rPr>
      <w:sz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18:00Z</dcterms:created>
  <dc:creator>User</dc:creator>
  <dc:description/>
  <cp:keywords/>
  <dc:language>en-US</dc:language>
  <cp:lastModifiedBy>Arató Atilla</cp:lastModifiedBy>
  <cp:lastPrinted>2025-09-19T08:30:00Z</cp:lastPrinted>
  <dcterms:modified xsi:type="dcterms:W3CDTF">2025-09-19T06:30:00Z</dcterms:modified>
  <cp:revision>13</cp:revision>
  <dc:subject/>
  <dc:title>ELŐTERJESZTÉS</dc:title>
</cp:coreProperties>
</file>